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Power Point Presentation Rubric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5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81"/>
        <w:gridCol w:w="2110"/>
        <w:gridCol w:w="1937"/>
        <w:gridCol w:w="2281"/>
        <w:gridCol w:w="2277"/>
        <w:gridCol w:w="1984"/>
        <w:gridCol w:w="2444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1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2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3: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4: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5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6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lide 7: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 have my first and last name displayed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birthday displayed and at least 2 more details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all of my family members listed and details about them (mom, ages, etc)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sport listed, including details like the team, when I played, or when I watched the sport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favorite thing to do listed, included details about why I like to do it and who I do it with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subject listed and at least 2 detail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thing that we did in 3</w:t>
            </w:r>
            <w:r>
              <w:rPr>
                <w:vertAlign w:val="superscript"/>
              </w:rPr>
              <w:t>rd</w:t>
            </w:r>
            <w:r>
              <w:rPr/>
              <w:t xml:space="preserve"> grade listed with at least 2 details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irst name displayed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 birthday displayed with only 1detail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all of my family members listed but I only gave 1 or 2 details about all of them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sport listed and only 1 detail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thing to do listed with only 1 deta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subject listed with 1 detail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thing that we did in 3</w:t>
            </w:r>
            <w:r>
              <w:rPr>
                <w:vertAlign w:val="superscript"/>
              </w:rPr>
              <w:t>rd</w:t>
            </w:r>
            <w:r>
              <w:rPr/>
              <w:t xml:space="preserve"> grade listed with 1 detail. 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½ point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a nick name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only have my birthday displayed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only have my family members listed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favorite sport listed but I didn’t put in any details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favorite thing to do listed, but I didn’t put in any details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have my favorite subject listed.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have my favorite thing that we did in 3</w:t>
            </w:r>
            <w:r>
              <w:rPr>
                <w:vertAlign w:val="superscript"/>
              </w:rPr>
              <w:t>rd</w:t>
            </w:r>
            <w:r>
              <w:rPr/>
              <w:t xml:space="preserve"> grade.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 not have a name on the power point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Nothing on my slide relates to my birthday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his slide doesn’t relate to my family 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do not have my favorite sport listed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 do not have my favorite thing listed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 not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Have my favorite subject listed. 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do not have my favorite thing that we did in 3</w:t>
            </w:r>
            <w:r>
              <w:rPr>
                <w:vertAlign w:val="superscript"/>
              </w:rPr>
              <w:t>rd</w:t>
            </w:r>
            <w:r>
              <w:rPr/>
              <w:t xml:space="preserve"> grade listed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20:33:00Z</dcterms:created>
  <dc:creator> </dc:creator>
  <dc:description/>
  <cp:keywords/>
  <dc:language>en-US</dc:language>
  <cp:lastModifiedBy>setup, xp</cp:lastModifiedBy>
  <dcterms:modified xsi:type="dcterms:W3CDTF">2013-10-03T14:03:00Z</dcterms:modified>
  <cp:revision>3</cp:revision>
  <dc:subject/>
  <dc:title>Power Point Presentation Rubric </dc:title>
</cp:coreProperties>
</file>