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Power Point Presentation Rubric</w:t>
      </w:r>
    </w:p>
    <w:tbl>
      <w:tblPr>
        <w:tblW w:w="15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2880"/>
        <w:gridCol w:w="3060"/>
        <w:gridCol w:w="2664"/>
        <w:gridCol w:w="27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o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lide 8: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ide 9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verall</w:t>
              <w:br/>
              <w:t>COLOR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verall </w:t>
            </w:r>
          </w:p>
          <w:p>
            <w:pPr>
              <w:pStyle w:val="Normal"/>
              <w:jc w:val="center"/>
              <w:rPr/>
            </w:pPr>
            <w:r>
              <w:rPr/>
              <w:t>Pictures/Action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enta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 listed at least 2 interesting facts about me and included at least 2 detail for each fact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 have my career listed. I have at least 3 details of why I want to be this when I grow up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used a variety of colors including my font and background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used a variety of pictures to add to my power point present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esented my power point presentation to the class by having confidence, talking loud, and giving all of the detail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 listed 1 interesting fact about me and included details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have my career listed. I have 2 details of why I want to be this when I grow u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used on a few different kinds of colors for my font and background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 had about  7 pictures throughout my entire presentation and I used some action on my slides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did a good job at presenting my power point presentation. Next time I need to talk loude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½ point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I listed 1 interesting fact, but I didn’t include any details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 have my career listed and maybe 1 detail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used the same colors for all of my slides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 had only about 5 pictures throughout my presentations and I didn’t use any action on my slides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 did a good job at presenting my power point presentation. Next time I need to share all of my details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 didn’t list my career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only have my career listed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only used black and white colors for my font and background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 had less than 3 pictures on my presentation and barely used any at action on my slides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I presented my power point presentation to the class but I did not speak loud enough and I didn’t explain all of my slides. </w:t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Total Score ______/24</w:t>
      </w:r>
    </w:p>
    <w:sectPr>
      <w:type w:val="nextPage"/>
      <w:pgSz w:orient="landscape" w:w="15840" w:h="12240"/>
      <w:pgMar w:left="432" w:right="432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20:34:00Z</dcterms:created>
  <dc:creator> </dc:creator>
  <dc:description/>
  <cp:keywords/>
  <dc:language>en-US</dc:language>
  <cp:lastModifiedBy>setup, xp</cp:lastModifiedBy>
  <dcterms:modified xsi:type="dcterms:W3CDTF">2013-10-03T14:04:00Z</dcterms:modified>
  <cp:revision>6</cp:revision>
  <dc:subject/>
  <dc:title>Power Point Presentation Rubric</dc:title>
</cp:coreProperties>
</file>