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reational Event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41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What is the name of the plac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City?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What can you do here?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Current Event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City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What happened?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14:00Z</dcterms:created>
  <dc:creator>Primary (Elementary) Schools</dc:creator>
  <dc:description/>
  <cp:keywords/>
  <dc:language>en-US</dc:language>
  <cp:lastModifiedBy>Primary (Elementary) Schools</cp:lastModifiedBy>
  <dcterms:modified xsi:type="dcterms:W3CDTF">2011-03-24T16:17:00Z</dcterms:modified>
  <cp:revision>1</cp:revision>
  <dc:subject/>
  <dc:title>Recreational Events</dc:title>
</cp:coreProperties>
</file>